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30"/>
          <w:szCs w:val="30"/>
          <w:lang w:val="en-US"/>
        </w:rPr>
        <w:t xml:space="preserve">XXXI </w:t>
      </w:r>
      <w:r>
        <w:rPr>
          <w:b/>
          <w:sz w:val="30"/>
          <w:szCs w:val="30"/>
          <w:lang w:val="uk-UA"/>
        </w:rPr>
        <w:t>СЕСІЯ</w:t>
      </w:r>
      <w:r>
        <w:rPr>
          <w:b/>
          <w:sz w:val="28"/>
          <w:szCs w:val="28"/>
          <w:lang w:val="uk-UA"/>
        </w:rPr>
        <w:t xml:space="preserve">  СЬОМОГО 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en-US"/>
        </w:rPr>
        <w:t>21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>» червня 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 від 28.01.2015 року №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290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Про затвердження подат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 майно в м. Городок Львівськ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ласт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ті 12 Податкового кодексу України від 02.12.2010 № 275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зі змінами і доповненнями, п.24 ч.1 ст.26 Закону України «Про місцеве самоврядування в Україні» та Бюджетного кодексу України, міська рад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в рішення сесії міської ради від 28.01.2015 р. № 2290 «Про затвердження податку на майно в м. Городок  Львівської області», а саме  п.п. 2.1  « Податок на нерухоме майно, відмінне від земельної ділянки » в розділ 6 «Ставки податку»  Положення  про податок майно, відмінне від земельної ділянки викласти згідно додат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екретарю міської ради (Вітковій Ю.)  та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 відділу звернень громадян, документообігу та соціальних питань (Канафоцькій Н.) оприлюднити це рішення на офіційному сайті Городоцької міської ради та в друкованих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Рішення вступає в дію з  1 січня 2020 року і діє до 31 грудня 2020 року.</w:t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Попко С., покласти на комісію у справах економічної політики, бюджету, комунального майна, інвестицій, підприємництва та промисловості (гол.Борис Я.) та мандатну комісію, комісію у справах законності, правопорядку та депутатської діяльності (гол.Гірський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18:00Z</dcterms:created>
  <dc:creator>x</dc:creator>
  <dc:description/>
  <cp:keywords/>
  <dc:language>en-US</dc:language>
  <cp:lastModifiedBy>Юрій Голубов</cp:lastModifiedBy>
  <cp:lastPrinted>2019-06-27T10:45:00Z</cp:lastPrinted>
  <dcterms:modified xsi:type="dcterms:W3CDTF">2019-06-27T07:45:00Z</dcterms:modified>
  <cp:revision>13</cp:revision>
  <dc:subject/>
  <dc:title> </dc:title>
</cp:coreProperties>
</file>